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Marjorie Weigel</w:t>
      </w:r>
    </w:p>
    <w:p>
      <w:pPr>
        <w:pStyle w:val="Normal"/>
        <w:spacing w:lineRule="auto" w:line="480"/>
        <w:rPr/>
      </w:pPr>
      <w:r>
        <w:rPr/>
        <w:t>January 13,2011</w:t>
      </w:r>
    </w:p>
    <w:p>
      <w:pPr>
        <w:pStyle w:val="Normal"/>
        <w:spacing w:lineRule="auto" w:line="480"/>
        <w:rPr/>
      </w:pPr>
      <w:r>
        <w:rPr/>
        <w:t>Mr. Wiggs</w:t>
      </w:r>
    </w:p>
    <w:p>
      <w:pPr>
        <w:pStyle w:val="Normal"/>
        <w:spacing w:lineRule="auto" w:line="480"/>
        <w:rPr/>
      </w:pPr>
      <w:r>
        <w:rPr/>
        <w:t xml:space="preserve">RRWS1 </w:t>
      </w:r>
    </w:p>
    <w:p>
      <w:pPr>
        <w:pStyle w:val="Normal"/>
        <w:spacing w:lineRule="auto" w:line="480"/>
        <w:jc w:val="center"/>
        <w:rPr/>
      </w:pPr>
      <w:r>
        <w:rPr/>
        <w:t>Memoir</w:t>
      </w:r>
    </w:p>
    <w:p>
      <w:pPr>
        <w:pStyle w:val="Normal"/>
        <w:spacing w:lineRule="auto" w:line="480"/>
        <w:rPr/>
      </w:pPr>
      <w:r>
        <w:rPr/>
        <w:t xml:space="preserve">It was the third week of the new semester. I was walking into my class and as I looked around I saw so many different people that looked like they were going to go crazy every one running around. Then as I looked towards the book case I say friend Nairobi. I went over to her as I noticed the cute shirt on. The teacher walked in and said “Sit down everyone.” She started to walk towards the front of the room as we dashed to our seats Nairobi and I sat right next to each other. Every day we would bring our bags in and shove them under our desks mine was blue and hers was red. Every day we would pull neopets out of our bags. The teacher sadly always thought that we were up to no good. She would look at us with eyes of deception. We had to be very careful to not get caught. As we  looked at each other we slowly went into our bags and pulled out two of the cutest toys. One was pink with stripes that could fly because it had wings. Before I could look at Nairobi's we had to hide our pets in a jiffy because the teacher was slowly walking over to  us with a look on her face like I'm going to get you my pretty and your little pets two.  When she approached us she didn't see a thing because we had already hid our pets. She looked at us and said “What do we have here.” She looked all around our desks and said “What is going on?” We both grinned at her and said “Nothing” in we tried to sound cute but I don't think it really worked. The teacher said in a warden voice "Don't do anything or you'll get in trouble." We really didn't care what the teacher was saying. As the teacher approached the black board we slowly and quietly got out or pets again. We started to play with them and make them seam like they were talking  but I guess we were to busy playing to notice s with her beaty black eyes. "Hahahaha" as we kept on playing with our pets I slowly turned around and saw the teacher looking at Nairobi and I as if we were a small little baby gazelle and she was a mighty lion that was about to pounce on us.  We slowly tryied to put our pets away but she had already seen them but we still put them in our desks hopeing that she would just loose her memory. She steeped forward and as her heals hit the ground I flinch jumping as she steeped closer and closer to us. When she was finally close enough to my face that I could smell her breath( Let me just say she needed a tiktac) she said “G t up and empty out our desks.” We both looked at each other and said "Okay."  As we started to slowly pull one thing out of our desks at a time we being as causous as posable to not make our pets fall out. As we start to pull the last thing out of our desks the teacher said “Is that all” we both said “yes”. She apparently didn't believe us she crouched down like a tiger getting ready to pounce and as she slowly put her hand in side the desk she said “What is this.” It was our pets, I looked at Nairobi and said “Crap what do we do now?” The teacher turned to us and said "Maybe you could try paying attention for once instead of just playing around and doing nothing." We both looked at teach other and said "Yes mam.” As we slowly started to pull our or note books. The teachers glare gave me the felling that I had just been eaten. Luckily for us there was this kid that was sorta new he was being very loud and disruptive and looked like he thought that he was going to get away with it. The teacher stoped the glare at me and looked at the new kid instead and said “Is there a problem.” the kid just ignored her and started to get louder and louder the teacher then started to crouch on him I was kinda happy because I wasn't the baby gazelle he was. The lonely tiger approached him and said in her warden voice “To the office.” The boy looked at her like are you serious and as his look in his eye slowly became informative that he was in trouble he slowly walked out of the class. The teacher didn't really look at me that much for the reast of the day but as the day nearly ended the teacher started to look at me a little bit more. “RING RING” the last bell of the day I was so excited. As I started to walk out of the call room the teacher yelled “Don't act up again or ital be a phone call home” I turned around and said “Okay what ever you say lioness” “What did you just say?” “ Nothing”.     </w:t>
      </w:r>
    </w:p>
    <w:sectPr>
      <w:headerReference w:type="default" r:id="rId2"/>
      <w:footerReference w:type="default" r:id="rId3"/>
      <w:type w:val="nextPage"/>
      <w:pgSz w:w="12240" w:h="15840"/>
      <w:pgMar w:left="1134" w:right="1134" w:gutter="0" w:header="1134" w:top="169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eigel</w:t>
    </w:r>
    <w:r>
      <w:rPr/>
      <w:fldChar w:fldCharType="begin"/>
    </w:r>
    <w:r>
      <w:rPr/>
      <w:instrText xml:space="preserve"> PAGE </w:instrText>
    </w:r>
    <w:r>
      <w:rPr/>
      <w:fldChar w:fldCharType="separate"/>
    </w:r>
    <w:r>
      <w:rPr/>
      <w:t>2</w:t>
    </w:r>
    <w:r>
      <w:rPr/>
      <w:fldChar w:fldCharType="end"/>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9:49:23Z</dcterms:created>
  <dc:creator/>
  <dc:description/>
  <dc:language>en-US</dc:language>
  <cp:lastModifiedBy/>
  <cp:revision>0</cp:revision>
  <dc:subject/>
  <dc:title/>
</cp:coreProperties>
</file>